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jc w:val="center"/>
        <w:rPr/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8"/>
          <w:szCs w:val="20"/>
        </w:rPr>
      </w:pPr>
      <w:r>
        <w:rPr>
          <w:sz w:val="28"/>
        </w:rPr>
        <w:t>Кафедра «Безопасность жизнедеятельности и защита окружающей среды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к организации и проведению учебно-ознакомитель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 </w:t>
      </w:r>
      <w:r>
        <w:rPr>
          <w:sz w:val="28"/>
          <w:szCs w:val="28"/>
        </w:rPr>
        <w:t xml:space="preserve">студентами     1-го курса специальности 20.05.01 «Пожарная безопасность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лжности пожар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ля заочной формы обучения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ставители: доцент, к. в. н. В. Е. Мереняше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Методические указания к организации и проведению учебно-ознакомитель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 </w:t>
      </w:r>
      <w:r>
        <w:rPr>
          <w:sz w:val="28"/>
          <w:szCs w:val="28"/>
        </w:rPr>
        <w:t xml:space="preserve">студентами 1-го курса специальности 20.05.01 «Пожарная безопасность» в должности пожарного (для заочной формы обучения) </w:t>
      </w:r>
      <w:r>
        <w:rPr>
          <w:sz w:val="28"/>
          <w:szCs w:val="20"/>
        </w:rPr>
        <w:t xml:space="preserve">– Ростов-на-Дону: ДГТУ, 2023. - 16 с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Изложены цель и задачи учебной практики, сроки и место ее прохождения, содержание, порядок организации и проведения практики, содержание и оформление отчета, подведение итогов практик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выпуск зав. кафедрой «Безопасность жизнедеятельности и защита окружающей среды» к.х.н., доцент О. В. Дымнико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 60 </w:t>
      </w:r>
      <w:r>
        <w:rPr>
          <w:b/>
          <w:color w:val="000000"/>
          <w:sz w:val="28"/>
          <w:szCs w:val="28"/>
        </w:rPr>
        <w:t xml:space="preserve">× </w:t>
      </w:r>
      <w:r>
        <w:rPr>
          <w:color w:val="000000"/>
          <w:sz w:val="28"/>
          <w:szCs w:val="28"/>
        </w:rPr>
        <w:t>84/1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___ усл. п. л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Тираж ____ экз. Заказ № _____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й государственный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университет, 2023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актика, ее цель, задачи, организационно-методические рекомендации по проведению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.   Практика, являясь завершающим этапом обучения, имеет своей целью закреплений студентами теоретических знаний и привитие им практических навыков в организации работы по выполнению       обязанностей в должности пожарного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ка призвана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обеспечить дальнейшее углубление полученных студентами знаний, а также приобретение и  закрепление ими навыков работы </w:t>
      </w:r>
      <w:r>
        <w:rPr>
          <w:iCs/>
          <w:color w:val="000000"/>
          <w:sz w:val="20"/>
          <w:szCs w:val="20"/>
        </w:rPr>
        <w:t>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кретной предполагаемой к замещению долж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ксимально ускорить в дальнейшем адаптацию выпускников к практической деятельност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 Практика организуется согласно учебного плана. Ответственность за организацию и проведение практики     возлагается     на     руководителей     подразделений     Государственной противопожарной службы, которые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1  определить конкретные подразделения (отряд, пожарная часть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2.2   организовать     встречу     студентов - стажеров     с     руководителями подразделения,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едение с ними квалификационного инструктажа, ознакомление их с оперативной обстановкой и задач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3    оформить   соответствующим   приказом   порядок   организации   и   сроки проведения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4    распределить и направить по подразделениям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5    организовать систематический контроль за организацией и проведением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6   подвести итоги практики, обобщить и проанализировать ее результаты, выработать  рекомендации по совершенствованию практики и направить соответствующий документ в университет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  Организацию работы по руководству стажировкой осуществляют начальники подразделений ГПС, в которых она проводится. По прибытии студентов  - стажеров в подразделение они поступают в подчинение начальника части, который несет ответственность и выполнение настоящей программы. В их обязанности входит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1  ознакомление с содержанием задания на стажировку и обеспечение полного его выполне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2  подбор   и    утверждение    приказом   по   подразделению непосредственных руководителей практики из числа наиболее подготовленных сотрудников (работников), имеющих специальное образование и стаж работы в данной должности не менее 3 (трех) лет, обладающих высокими профессиональными и морально - деловыми качествами. Этим же приказом студенты закрепляются за руководителями практики (не более трех за одним руководителем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3 представление студентов личному составу подразделения, разъяснение их правового положения, роли и места руководителей практики и других сотрудников подразделения при выполнении стажерами своих обязанносте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3.4 проведение со студентами - стажерами инструктажа под роспись о соблюдении правил охраны труда при проведении всех видов занятий, тушении пожаров, </w:t>
      </w:r>
      <w:r>
        <w:rPr>
          <w:color w:val="000000"/>
          <w:sz w:val="20"/>
          <w:szCs w:val="20"/>
          <w:u w:val="single"/>
        </w:rPr>
        <w:t>за исключением работы в СИЗОД, на высотах и с электричеств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5 ознакомление студентов - стажеров с оперативной обстановкой, задачами и функциями подразделения, его структурой, внутренним распорядком. Установление режима работы студентов - стажеров, разъяснение им правил поведения в подразделении и за его предел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6 проведение воспитательной работы со студентами — стажер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7  осуществление контроля за ходом практики, анализ работы студентов - стажеров и оказание им помощи в успешном выполнении программы практи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8  рассмотрение, утверждение и направление в университет характеристик на студентов - стажер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 На сотрудников подразделения, являющихся непосредственными руководителями практики, возлагаются следующие обязанности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1  повседневное руководство работой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2  ознакомление студентов - стажеров с оперативной обстановкой на участке (объекте, районе), характером и особенностями выполняемой работы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3 постоянный учет и оценка работы студентов, контроль за ведением ими соответствующей    документации,   соблюдением   дисциплины   и   внутреннего распорядка, изучение личных и деловых качеств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4  привитие студентам - стажерам практических навыков в работе, воспитание их в духе любви к избранной профессии, сознательного отношения к службе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5  оказание помощи студентам - стажерам в изучении новых методов работы, умении    воспитания    личного    состава    осуществлении   практической    связи    с руководящими    органами,   оформлении   и   ведении   документов   по   направлениям деятельности Г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6  составление на студентов - стажеров (но позднее, чем за 3 (три) дня до окончания практики) характеристик и представлении их начальнику подразделения на утверждение. В характеристиках отражается (приложение 4)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чество выполнения программы и индивидуального план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епень подготовленности студентов - стажеров к исполнению должностных обязаннос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ганизаторские способности, знание нормативных документов и умение пользоваться ими в работ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тактически грамотно применить пожарную техник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личие навыков составления оперативно – служебных  докумен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рально-волевые качества, дисциплинированность, исполнительность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ий и культурный уровень развития, рекоменд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ая оценка за стажиров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Характеристики приобщаются к личным делам студент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5.  Во время практики студенты - стажеры находятся в подчинении начальника подразделения, где они проходят стажировку, который на этот период является для них прямым начальни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</w:r>
      <w:r>
        <w:rPr>
          <w:iCs/>
          <w:color w:val="000000"/>
          <w:sz w:val="20"/>
          <w:szCs w:val="20"/>
        </w:rPr>
        <w:t>6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опии приказов о поощрении или наложении дисциплинарного взыскания на студентов - стажеров направляются в университет. Соответствующие сведения отражаются в их характеристика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  Во время прохождения практики студенты - стажеры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1  в соответствии    с    программой    практики составить планы    работы    (Приложение    № 1),    выполнять    предусмотренные программой задания в полном объеме и в установленные сро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2 соблюдать   внутренний  распорядок,   установленный  в подразделении, по месту прохождения практики, а также правила, действующие в местах прожива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3 проявлять       высокую        бдительность,     организованность, инициативу, строго соблюдать законность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4  изучить   приказы, инструкции, обзоры и другие документы, касающиеся деятельности Г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5 строго соблюдать правила охраны труда   при проведении обследований и занятий, при тушении пожа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6 участвовать в общественной  жизни  коллектива,  посещать занятия по профессиональной подготовке и т.п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7 регулярно отчитываться перед руководителем практики о проделанной работе, вести соответствующую документацию (Приложение № 1 и 2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8   перед  окончанием  практики  составить отчет (Приложение  №  3)  и представить его на утверждение начальнику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2.   Студенты – стажеры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комиться с нормативными актами, служебными документами, другими материалами в объеме заданий, определяемых программой и индивидуальным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ьзоваться  в установленном порядке имеющимися в подразделении специальными техническими и иными док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носить   руководству   подразделения   и   университета  предложения    по совершенствованию организации и проведения практики, а также деятельности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3. Студенту - стажеру ЗАПРЕЩА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тавлять подразделение без разрешения его руководител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ть автомобилями и мотоцик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паться в реках и водоемах без соблюдения соответствующих мер предосторожности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14. Использование   </w:t>
      </w:r>
      <w:r>
        <w:rPr>
          <w:bCs/>
          <w:color w:val="000000"/>
          <w:sz w:val="20"/>
          <w:szCs w:val="20"/>
        </w:rPr>
        <w:t>студентов - стажер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для выполнения заданий, н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едусмотренных программой, </w:t>
      </w:r>
      <w:r>
        <w:rPr>
          <w:bCs/>
          <w:color w:val="000000"/>
          <w:sz w:val="20"/>
          <w:szCs w:val="20"/>
        </w:rPr>
        <w:t>ЗАПРЕЩАЕТС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.   </w:t>
      </w:r>
      <w:r>
        <w:rPr>
          <w:b/>
          <w:bCs/>
          <w:color w:val="000000"/>
          <w:sz w:val="20"/>
          <w:szCs w:val="20"/>
        </w:rPr>
        <w:t xml:space="preserve">Основные </w:t>
      </w:r>
      <w:r>
        <w:rPr>
          <w:b/>
          <w:color w:val="000000"/>
          <w:sz w:val="20"/>
          <w:szCs w:val="20"/>
        </w:rPr>
        <w:t xml:space="preserve">требования, </w:t>
      </w:r>
      <w:r>
        <w:rPr>
          <w:b/>
          <w:bCs/>
          <w:color w:val="000000"/>
          <w:sz w:val="20"/>
          <w:szCs w:val="20"/>
        </w:rPr>
        <w:t xml:space="preserve">предъявляемые </w:t>
      </w:r>
      <w:r>
        <w:rPr>
          <w:b/>
          <w:color w:val="000000"/>
          <w:sz w:val="20"/>
          <w:szCs w:val="20"/>
        </w:rPr>
        <w:t xml:space="preserve">к </w:t>
      </w:r>
      <w:r>
        <w:rPr>
          <w:b/>
          <w:bCs/>
          <w:color w:val="000000"/>
          <w:sz w:val="20"/>
          <w:szCs w:val="20"/>
        </w:rPr>
        <w:t xml:space="preserve">студентам </w:t>
      </w:r>
      <w:r>
        <w:rPr>
          <w:b/>
          <w:color w:val="000000"/>
          <w:sz w:val="20"/>
          <w:szCs w:val="20"/>
        </w:rPr>
        <w:t xml:space="preserve">после прохождения учебной </w:t>
      </w:r>
      <w:r>
        <w:rPr>
          <w:b/>
          <w:bCs/>
          <w:color w:val="000000"/>
          <w:sz w:val="20"/>
          <w:szCs w:val="20"/>
        </w:rPr>
        <w:t>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результате прохождения учебной </w:t>
      </w:r>
      <w:r>
        <w:rPr>
          <w:bCs/>
          <w:color w:val="000000"/>
          <w:sz w:val="20"/>
          <w:szCs w:val="20"/>
        </w:rPr>
        <w:t>практик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уденты должны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е положения </w:t>
      </w:r>
      <w:r>
        <w:rPr>
          <w:bCs/>
          <w:color w:val="000000"/>
          <w:sz w:val="20"/>
          <w:szCs w:val="20"/>
        </w:rPr>
        <w:t>нормативно-правовых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ов, регламентирующих деятельность ГПС МЧС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ребования приказов, инструкций </w:t>
      </w:r>
      <w:r>
        <w:rPr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других документов по </w:t>
      </w:r>
      <w:r>
        <w:rPr>
          <w:bCs/>
          <w:color w:val="000000"/>
          <w:sz w:val="20"/>
          <w:szCs w:val="20"/>
        </w:rPr>
        <w:t xml:space="preserve">организации </w:t>
      </w:r>
      <w:r>
        <w:rPr>
          <w:color w:val="000000"/>
          <w:sz w:val="20"/>
          <w:szCs w:val="20"/>
        </w:rPr>
        <w:t>и осуществлению профилактики и тушения пожа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значение, </w:t>
      </w:r>
      <w:r>
        <w:rPr>
          <w:bCs/>
          <w:color w:val="000000"/>
          <w:sz w:val="20"/>
          <w:szCs w:val="20"/>
        </w:rPr>
        <w:t>структуру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дачи, функции федеральной противопожарной служб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назначение </w:t>
      </w:r>
      <w:r>
        <w:rPr>
          <w:color w:val="000000"/>
          <w:sz w:val="20"/>
          <w:szCs w:val="20"/>
        </w:rPr>
        <w:t xml:space="preserve">и задачи гарнизона </w:t>
      </w:r>
      <w:r>
        <w:rPr>
          <w:bCs/>
          <w:color w:val="000000"/>
          <w:sz w:val="20"/>
          <w:szCs w:val="20"/>
        </w:rPr>
        <w:t xml:space="preserve">пожарной </w:t>
      </w:r>
      <w:r>
        <w:rPr>
          <w:color w:val="000000"/>
          <w:sz w:val="20"/>
          <w:szCs w:val="20"/>
        </w:rPr>
        <w:t xml:space="preserve">охраны, обязанности пожарной охраны, приемы и способы действий </w:t>
      </w:r>
      <w:r>
        <w:rPr>
          <w:bCs/>
          <w:color w:val="000000"/>
          <w:sz w:val="20"/>
          <w:szCs w:val="20"/>
        </w:rPr>
        <w:t xml:space="preserve">подразделений, </w:t>
      </w:r>
      <w:r>
        <w:rPr>
          <w:color w:val="000000"/>
          <w:sz w:val="20"/>
          <w:szCs w:val="20"/>
        </w:rPr>
        <w:t>тактические возможности подразделений при тушении пожаров, ликвидации аварий</w:t>
      </w:r>
      <w:r>
        <w:rPr>
          <w:bCs/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  <w:t>стихийных бед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стройство, тактико-технические </w:t>
      </w:r>
      <w:r>
        <w:rPr>
          <w:bCs/>
          <w:color w:val="000000"/>
          <w:sz w:val="20"/>
          <w:szCs w:val="20"/>
        </w:rPr>
        <w:t xml:space="preserve">характеристики, </w:t>
      </w:r>
      <w:r>
        <w:rPr>
          <w:color w:val="000000"/>
          <w:sz w:val="20"/>
          <w:szCs w:val="20"/>
        </w:rPr>
        <w:t>правила эксплуатации и технического обслуживания пожарных автомобилей</w:t>
      </w:r>
      <w:r>
        <w:rPr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жарного оборудования, автоматических средств сигнализации и </w:t>
      </w:r>
      <w:r>
        <w:rPr>
          <w:bCs/>
          <w:color w:val="000000"/>
          <w:sz w:val="20"/>
          <w:szCs w:val="20"/>
        </w:rPr>
        <w:t>установок пожароту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рядок организации и проведении воспитательной работы и профессиональной подготовки с личным составом подразделений ГП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ругие вопросы, </w:t>
      </w:r>
      <w:r>
        <w:rPr>
          <w:bCs/>
          <w:color w:val="000000"/>
          <w:sz w:val="20"/>
          <w:szCs w:val="20"/>
        </w:rPr>
        <w:t>предусмотренные программой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акт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Ш. Перечень мероприятий, необходимых для выполнения студентами в период проведения 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6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атериа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Практика в должности пожарного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знакомиться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/ </w:t>
            </w:r>
            <w:r>
              <w:rPr>
                <w:b/>
                <w:i/>
                <w:sz w:val="18"/>
                <w:szCs w:val="18"/>
              </w:rPr>
              <w:t>изучить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01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организацией службы и подготовки в ПСЧ, а также с порядком ведения служебной документации, с выполнением на практике требований нормативных правовых документов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    перечнем, назначением,   содержанием    и порядком      ведения      документов      службы  дежурного караула и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порядком обслуживания пожарной техники и ПТВ в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 инструкциями </w:t>
            </w:r>
            <w:r>
              <w:rPr>
                <w:bCs/>
                <w:color w:val="000000"/>
                <w:sz w:val="18"/>
                <w:szCs w:val="18"/>
              </w:rPr>
              <w:t>пожарного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   должностными    лицами    караула    </w:t>
            </w:r>
            <w:r>
              <w:rPr>
                <w:bCs/>
                <w:color w:val="000000"/>
                <w:sz w:val="18"/>
                <w:szCs w:val="18"/>
              </w:rPr>
              <w:t>и их обязанностями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имеющимися </w:t>
            </w:r>
            <w:r>
              <w:rPr>
                <w:bCs/>
                <w:color w:val="000000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дразделении средствами коллективной и индивидуальной защиты, приборами радиационной и химической разведки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краткой характеристикой химически опасных объектов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при   их   наличии   на   территории района (объекта)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ять участие в проведении технического обслуживания №1 пожарных автомобилей и ПТ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ять участие в проведении испытания ручных пожарных лестниц, пожарных поясов, карабинов, спасательных веревок (при  проведении испытаний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ять участие в  испытании пожарных рукав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и проведении испытаний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инять участие в проведении ежедневного техническог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обслуживания пожарных автомобилей (при смене караулов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анализировать проводимую работу по охране тру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ить порядок организации газодымозащитной службы в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зучить    устройство     и    тактико-техническую характеристик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пожарны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автомобилей, находящихся в боевом расчёте част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  организацию   связи   пожарно-спасательного гарнизона.   Типы, общее устройство и технические характеристики устройств радио- и проводной связи, находящихся на вооружении ПСЧ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b/>
                <w:color w:val="000000"/>
                <w:sz w:val="18"/>
                <w:szCs w:val="18"/>
              </w:rPr>
              <w:t>. Перечень мероприятий, необходимых для выполнения студентами в период проведения учебной практики (вариант рассмотрения вопросов на производстве, по договорам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знакомиться </w:t>
            </w:r>
            <w:r>
              <w:rPr>
                <w:b/>
                <w:i/>
                <w:sz w:val="18"/>
                <w:szCs w:val="18"/>
                <w:lang w:val="en-US"/>
              </w:rPr>
              <w:t>/</w:t>
            </w:r>
            <w:r>
              <w:rPr>
                <w:b/>
                <w:i/>
                <w:sz w:val="18"/>
                <w:szCs w:val="18"/>
              </w:rPr>
              <w:t xml:space="preserve"> изучить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>
                <w:sz w:val="18"/>
                <w:szCs w:val="18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>
                <w:sz w:val="18"/>
                <w:szCs w:val="18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ственной структурой и структурой пожарной охраны промышленного предприятия (объединени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 xml:space="preserve"> технологическими процессами цехов и участков, работой инженерных систем предприятия (вентиляция, отопление, электроснабжение, автоматика и т.п.)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ожарную опасность зданий, сооружений, помещений, влияния на нее инженерных систем предприятия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лан тушения пожаров и ликвидаций аварий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ктико-технические данные пожарной техники и пожарно- технического оборудования, привлекаемых к тушению пожаров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сти анализ статистических данных о пожарах на предприятии (на родственных предприятиях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вести пожарно-техническое обследование предприятия, проверка расследования по реальному пожар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ую опасность зданий, сооружений, помещений, влияния на нее инженерных систем пред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ушения пожаров и ликвидаций аварий на предприят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о-технические данные пожарной техники и пожарно- технического оборудования, привлекаемых к тушению пожаров на предприят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нализ статистических данных о пожарах на предприятии (на родственных предприятиях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пожарно-техническое обследование предприятия, проверка расследования по реальному пожар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бщая </w:t>
      </w:r>
      <w:r>
        <w:rPr>
          <w:b/>
          <w:bCs/>
          <w:color w:val="000000"/>
          <w:sz w:val="20"/>
          <w:szCs w:val="20"/>
        </w:rPr>
        <w:t xml:space="preserve">оценка практики </w:t>
      </w:r>
      <w:r>
        <w:rPr>
          <w:b/>
          <w:color w:val="000000"/>
          <w:sz w:val="20"/>
          <w:szCs w:val="20"/>
        </w:rPr>
        <w:t xml:space="preserve">выставляется после </w:t>
      </w:r>
      <w:r>
        <w:rPr>
          <w:b/>
          <w:bCs/>
          <w:color w:val="000000"/>
          <w:sz w:val="20"/>
          <w:szCs w:val="20"/>
        </w:rPr>
        <w:t>защиты в учебном заве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ТРЕБОВАНИЯ К ОФОРМЛЕНИЮ ОТЧЕТА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Отчет оформляется на листах белой бумаги формата А4 и в соответствии с требованиями, установленными в университете (Положение о практической подготовке, введенное в действие приказом ректора от 28.01.2022 г. № 19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 xml:space="preserve">Отчет по практике включает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титульный ли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задание на практическую подготовку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рабочий график (план) проведения практической подготовк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- план работы по практической подготовке </w:t>
      </w:r>
      <w:r>
        <w:rPr>
          <w:i/>
        </w:rPr>
        <w:t>(для сотрудников МЧС; при прохождении практики в подразделениях МЧС)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дневник практической подготовки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отзыв-характеристика руководител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ояснительная записка (содержание - рамка с большим штампом, далее - в рамк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еречень использованных информационных рес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ри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ведомость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Письменные работы обучающиеся оформ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печатном виде на одной стороне листа белой бумаги формата А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рамках, с основной надписью по формам 2 и 2а (для текстовых документов) по            ГОСТ ЕСКД 2.104, соблюдая следующие разме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рамки формы до границ текста в начале и в конце строк - не менее 3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верхней и нижней строки текста до верхней и нижней рамки должно быть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>
          <w:lang w:val="en-US"/>
        </w:rPr>
        <w:t xml:space="preserve">- </w:t>
      </w:r>
      <w:r>
        <w:rPr/>
        <w:t>гарнитура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- Times New Roman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основного текста - 1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междустрочный интервал - 1,25…1,5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примечаний, ссылок - 12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абзацный отступ -1,2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ыравнивание основного текста - по ширине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Таблицы, рисунки, эскизы и копии чертежей могут быть представлены в Приложении к отчёту о практик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разделы нумеруются сквозной нумер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страницы отчета нумеруются арабскими циф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Текст отчета пишется от руки темными чернилами или печатается на компьют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Список литературы содержит библиографические защиты всех источников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Источники информации записываются в список литературы по мере их упоминания в тексте отчета и нумеруются арабскими цифрами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color w:val="000000"/>
          <w:spacing w:val="-1"/>
          <w:kern w:val="2"/>
          <w:sz w:val="20"/>
          <w:szCs w:val="20"/>
        </w:rPr>
      </w:pPr>
      <w:r>
        <w:rPr>
          <w:b/>
          <w:color w:val="000000"/>
          <w:spacing w:val="-1"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color w:val="000000"/>
          <w:spacing w:val="-1"/>
          <w:kern w:val="2"/>
          <w:sz w:val="20"/>
          <w:szCs w:val="20"/>
        </w:rPr>
        <w:t>V. ПОДВЕДЕНИЕ ИТОГОВ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По окончании практики каждый студент представляет письменный отчёт.</w:t>
      </w:r>
    </w:p>
    <w:p>
      <w:pPr>
        <w:pStyle w:val="Normal"/>
        <w:ind w:firstLine="539"/>
        <w:jc w:val="both"/>
        <w:rPr/>
      </w:pPr>
      <w:r>
        <w:rPr/>
        <w:t xml:space="preserve">5.1 Защита отчетов по практике студентами проводится перед комиссией, назначенной заведующим профилирующей кафедрой. </w:t>
      </w:r>
    </w:p>
    <w:p>
      <w:pPr>
        <w:pStyle w:val="Normal"/>
        <w:ind w:firstLine="539"/>
        <w:jc w:val="both"/>
        <w:rPr/>
      </w:pPr>
      <w:r>
        <w:rPr/>
        <w:t>5.2 Отчет подписывается студентом и руководителем практики от производства (кафедры). Подпись руководителя от производства (кафедры) на отчете (титульный лист) должны быть заверены печатью структурного подразделения базы.</w:t>
      </w:r>
    </w:p>
    <w:p>
      <w:pPr>
        <w:pStyle w:val="Normal"/>
        <w:ind w:firstLine="539"/>
        <w:jc w:val="both"/>
        <w:rPr/>
      </w:pPr>
      <w:r>
        <w:rPr/>
        <w:t>5.3 Студенты, не выполнившие программы практики по уважительной причине, направляются на практику вторично, в свободное от учебы время.</w:t>
      </w:r>
    </w:p>
    <w:p>
      <w:pPr>
        <w:pStyle w:val="Normal"/>
        <w:ind w:firstLine="539"/>
        <w:jc w:val="both"/>
        <w:rPr/>
      </w:pPr>
      <w:r>
        <w:rPr/>
        <w:t>5.4 Студент, не выполнивший программу практики, получивший  неудовлетворительную оценку при защите, решением кафедры может быть не допущен к дальнейшему обучению.</w:t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   2024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>По практической подготовке при проведении        учебно-ознакомительной                   практики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000000"/>
          <w:u w:val="single"/>
        </w:rPr>
        <w:t xml:space="preserve">на                                                                             </w:t>
      </w:r>
      <w:r>
        <w:rPr>
          <w:color w:val="000000"/>
        </w:rPr>
        <w:t>_____________________________________</w:t>
      </w:r>
      <w:r>
        <w:rPr/>
        <w:t>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наименование базы практики)</w:t>
      </w:r>
      <w:r>
        <w:rPr/>
        <w:t xml:space="preserve"> 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учающийся  </w:t>
      </w:r>
      <w:r>
        <w:rPr>
          <w:u w:val="single"/>
        </w:rPr>
        <w:t xml:space="preserve">                                             </w:t>
      </w:r>
      <w:r>
        <w:rPr/>
        <w:t xml:space="preserve">                  </w:t>
      </w:r>
      <w:r>
        <w:rPr>
          <w:u w:val="single"/>
        </w:rPr>
        <w:t xml:space="preserve">       </w:t>
      </w:r>
      <w:r>
        <w:rPr>
          <w:color w:val="FF0000"/>
          <w:u w:val="single"/>
        </w:rPr>
        <w:t>Николай Николаевич Петров</w:t>
      </w:r>
      <w:r>
        <w:rPr/>
        <w:t>____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 xml:space="preserve">            </w:t>
      </w:r>
      <w:r>
        <w:rPr>
          <w:sz w:val="17"/>
          <w:szCs w:val="17"/>
        </w:rPr>
        <w:t xml:space="preserve">      И.О.Ф.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означение отчета   УП.ХХ.0000.000              </w:t>
        <w:tab/>
        <w:t xml:space="preserve">Группа  </w:t>
      </w:r>
      <w:r>
        <w:rPr>
          <w:u w:val="single"/>
        </w:rPr>
        <w:t xml:space="preserve">     БЗПБ 11            </w:t>
      </w:r>
    </w:p>
    <w:p>
      <w:pPr>
        <w:pStyle w:val="Normal"/>
        <w:spacing w:lineRule="atLeast" w:line="200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>Специальность           20.05.01                                 «Пожарная безопасность»</w:t>
      </w:r>
    </w:p>
    <w:p>
      <w:pPr>
        <w:pStyle w:val="Normal"/>
        <w:spacing w:lineRule="atLeast" w:line="200"/>
        <w:ind w:left="2124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код </w:t>
      </w: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>
          <w:sz w:val="16"/>
          <w:szCs w:val="16"/>
        </w:rPr>
        <w:t xml:space="preserve">                     наименование направления подготовки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предприятия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     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FF0000"/>
        </w:rPr>
        <w:t>Начальник ПСС ДГТУ</w:t>
      </w:r>
      <w:r>
        <w:rPr/>
        <w:t xml:space="preserve">                   __________________                </w:t>
      </w:r>
      <w:r>
        <w:rPr>
          <w:color w:val="FF0000"/>
          <w:u w:val="single"/>
        </w:rPr>
        <w:t xml:space="preserve"> Роман Евгеньевич Карас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оцент кафедры «БЖ и ЗОС»</w:t>
      </w:r>
      <w:r>
        <w:rPr/>
        <w:t xml:space="preserve">                  ____________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ab/>
        <w:t xml:space="preserve">                                                 должность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Оценка __________________ _______________ 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руководителя от ДГТУ</w:t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427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lang w:val="en-US"/>
        </w:rPr>
      </w:pPr>
      <w:r>
        <w:rPr/>
        <w:t>202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 xml:space="preserve">На практическую подготовку при проведении     учебно-ознакомительной                практики 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u w:val="single"/>
        </w:rPr>
        <w:t xml:space="preserve">на </w:t>
      </w:r>
      <w:r>
        <w:rPr>
          <w:color w:val="000000"/>
        </w:rPr>
        <w:t>____________________________________________________________________________</w:t>
      </w:r>
      <w:r>
        <w:rPr>
          <w:u w:val="single"/>
        </w:rPr>
        <w:t xml:space="preserve">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зы практик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 __ »  _____     2024 г. по  « __ »       _____      2024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учающийся </w:t>
      </w:r>
      <w:r>
        <w:rPr>
          <w:u w:val="single"/>
        </w:rPr>
        <w:t xml:space="preserve">         </w:t>
      </w:r>
      <w:r>
        <w:rPr>
          <w:color w:val="FF0000"/>
          <w:u w:val="single"/>
        </w:rPr>
        <w:t>Петров Николай Николаевич</w:t>
      </w:r>
      <w:r>
        <w:rPr>
          <w:color w:val="FFFFFF"/>
        </w:rPr>
        <w:t xml:space="preserve"> …………………      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означение отчета            УП.ХХ.0000.000              </w:t>
        <w:tab/>
        <w:tab/>
        <w:t xml:space="preserve">      Группа  </w:t>
      </w:r>
      <w:r>
        <w:rPr>
          <w:u w:val="single"/>
        </w:rPr>
        <w:t xml:space="preserve">   БЗПБ 11  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рок представления отчета на кафедру «__»</w:t>
      </w:r>
      <w:r>
        <w:rPr>
          <w:u w:val="single"/>
        </w:rPr>
        <w:t xml:space="preserve"> </w:t>
      </w:r>
      <w:r>
        <w:rPr/>
        <w:t xml:space="preserve"> _______</w:t>
      </w:r>
      <w:r>
        <w:rPr>
          <w:u w:val="single"/>
        </w:rPr>
        <w:t xml:space="preserve">   </w:t>
      </w:r>
      <w:r>
        <w:rPr/>
        <w:t xml:space="preserve">2024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 xml:space="preserve">1.       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>
          <w:color w:val="FF0000"/>
        </w:rPr>
      </w:pPr>
      <w:r>
        <w:rPr/>
        <w:t xml:space="preserve">3. 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5.  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96"/>
        <w:gridCol w:w="3774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</w:t>
              <w:br/>
              <w:t>подготовки от ДГТУ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u w:val="single"/>
              </w:rPr>
            </w:pPr>
            <w:r>
              <w:rPr/>
              <w:t xml:space="preserve">Доцент кафедры «БЖ и ЗОС»                  </w:t>
            </w:r>
            <w:r>
              <w:rPr>
                <w:u w:val="single"/>
              </w:rPr>
              <w:t>Виталий Евгеньевич Мереняшев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48" w:hanging="48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Николай Николаевич Петров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427" w:gutter="0" w:header="0" w:top="426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 xml:space="preserve">  </w:t>
            </w: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_  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график (план) проведения практической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</w:t>
            </w:r>
            <w:r>
              <w:rPr>
                <w:rFonts w:eastAsia="Calibri"/>
                <w:b/>
                <w:lang w:val="en-US"/>
              </w:rPr>
              <w:t>/</w:t>
            </w:r>
            <w:r>
              <w:rPr>
                <w:rFonts w:eastAsia="Calibri"/>
                <w:b/>
              </w:rPr>
              <w:t>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хождение вводного и первичного инструктажа по охране труда на рабочем месте и инструктажа по пожарной безопасности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22.05.2023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одготовка и защита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 xml:space="preserve">Руководитель практической подготовки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</w:t>
      </w:r>
      <w:r>
        <w:rPr/>
        <w:t xml:space="preserve">от предприятия: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FF0000"/>
        </w:rPr>
        <w:t>Начальник ПСС ДГТУ</w:t>
      </w:r>
      <w:r>
        <w:rPr/>
        <w:t xml:space="preserve">                   __________________</w:t>
      </w:r>
      <w:r>
        <w:rPr>
          <w:color w:val="FF0000"/>
        </w:rPr>
        <w:t xml:space="preserve">                </w:t>
      </w:r>
      <w:r>
        <w:rPr>
          <w:color w:val="FF0000"/>
          <w:u w:val="single"/>
        </w:rPr>
        <w:t xml:space="preserve"> Роман Евгеньевич Карас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>Доцент кафедры «БЖ и ЗОС»</w:t>
      </w:r>
      <w:r>
        <w:rPr/>
        <w:t xml:space="preserve">             _____________      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должность           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200"/>
        <w:ind w:left="-24" w:hanging="0"/>
        <w:jc w:val="center"/>
        <w:rPr>
          <w:vertAlign w:val="superscript"/>
        </w:rPr>
      </w:pPr>
      <w:r>
        <w:rPr/>
        <w:t>Ростов-на-Дону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76" w:right="427" w:gutter="0" w:header="0" w:top="28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24" w:hanging="0"/>
        <w:jc w:val="center"/>
        <w:rPr/>
      </w:pPr>
      <w:r>
        <w:rPr/>
        <w:t xml:space="preserve">2024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ДЛЯ СОТРУДНИКОВ МЧС 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  УТВЕРЖДАЮ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Начальник отдела  (подразделения ГПС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___________  И. И. Иван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ЛА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работы </w:t>
      </w:r>
      <w:r>
        <w:rPr>
          <w:bCs/>
          <w:color w:val="000000"/>
          <w:sz w:val="18"/>
          <w:szCs w:val="18"/>
        </w:rPr>
        <w:t>по практической подготовк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Студента ___________________ курса ________ учебной группы 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звание, фамилия, инициалы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должности 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(должность и наименование </w:t>
      </w:r>
      <w:r>
        <w:rPr>
          <w:bCs/>
          <w:color w:val="000000"/>
          <w:sz w:val="16"/>
          <w:szCs w:val="16"/>
        </w:rPr>
        <w:t>подразделения</w:t>
      </w:r>
      <w:r>
        <w:rPr>
          <w:b/>
          <w:bCs/>
          <w:color w:val="000000"/>
          <w:sz w:val="16"/>
          <w:szCs w:val="16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  «____»   по     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1"/>
        <w:gridCol w:w="1915"/>
        <w:gridCol w:w="1915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о выполн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 студ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«_____» _________________20___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ДНЕВНИК ПРОХОЖДЕНИЯ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4645"/>
        <w:gridCol w:w="1843"/>
      </w:tblGrid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м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уковод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/>
                <w:color w:val="FF0000"/>
              </w:rPr>
              <w:t>22.05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накомство с предприятием, прохождение вводного инструктаж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22.05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23.05.2023 г. -28.05.2023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FF0000"/>
                <w:sz w:val="22"/>
                <w:szCs w:val="18"/>
              </w:rPr>
            </w:pPr>
            <w:r>
              <w:rPr>
                <w:rFonts w:eastAsia="Calibri"/>
                <w:color w:val="FF0000"/>
                <w:sz w:val="2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</w:rPr>
              <w:t>18.06.2023 г.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</w:rPr>
              <w:t>21.06.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СПСО «Донской», кафед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«БЖ и ЗОС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и защита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ind w:left="-24" w:hanging="68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Обучающийся </w:t>
      </w:r>
      <w:r>
        <w:rPr>
          <w:u w:val="single"/>
        </w:rPr>
        <w:t xml:space="preserve">   </w:t>
      </w:r>
      <w:r>
        <w:rPr>
          <w:color w:val="FF0000"/>
          <w:sz w:val="28"/>
          <w:szCs w:val="28"/>
          <w:u w:val="single"/>
        </w:rPr>
        <w:t>Петров Николай Николаевич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1 курса группы БЗПБ 11 кафедра «Безопасность жизнедеятельности и защита окружающей среды»  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ид практики в рамках практической подготовки: учебно-ознакомительная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именование места практической подготовки: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  <w:sz w:val="28"/>
          <w:szCs w:val="28"/>
        </w:rPr>
        <w:t>СПСО «Донской» ДГТУ, г. Ростов-на-Дону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 предприятия, структурного подразделения)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йся выполнил задания рабочей программы практической подготовк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</w:t>
      </w:r>
      <w:r>
        <w:rPr>
          <w:color w:val="FF0000"/>
          <w:sz w:val="28"/>
          <w:szCs w:val="28"/>
        </w:rPr>
        <w:t>ТЕКСТ ХАРАКТЕР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оцен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рофильной организац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2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Начальник ПСС ДГТУ</w:t>
      </w:r>
      <w:r>
        <w:rPr>
          <w:sz w:val="28"/>
          <w:szCs w:val="28"/>
        </w:rPr>
        <w:t xml:space="preserve">          __________________      </w:t>
      </w:r>
      <w:r>
        <w:rPr>
          <w:color w:val="FF0000"/>
          <w:sz w:val="28"/>
          <w:szCs w:val="28"/>
        </w:rPr>
        <w:t xml:space="preserve"> Р. Е. Карасе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«____» ______ 2024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Должностные обязанности пожарного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.                                     </w:t>
      </w:r>
      <w:r>
        <w:rPr>
          <w:sz w:val="28"/>
          <w:szCs w:val="28"/>
        </w:rPr>
        <w:t>В соответствии с задание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2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3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eastAsia="TimesNewRoman;MS Mincho"/>
          <w:b/>
          <w:sz w:val="28"/>
          <w:szCs w:val="28"/>
        </w:rPr>
        <w:t xml:space="preserve">Перечень использованных информационных ресурсов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ab/>
        <w:t xml:space="preserve">1. Федеральный закон от 21.12.1994 № 69 - ФЗ (ред. от 11.06.2021) «О пожарной безопасности» (с изм. и доп., вступ. в силу с 01.07.2021). </w:t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…..</w:t>
      </w:r>
    </w:p>
    <w:p>
      <w:pPr>
        <w:pStyle w:val="Normal"/>
        <w:spacing w:lineRule="auto" w:line="276"/>
        <w:ind w:right="143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3. ……</w:t>
      </w:r>
    </w:p>
    <w:p>
      <w:pPr>
        <w:pStyle w:val="Normal"/>
        <w:shd w:fill="FFFFFF" w:val="clear"/>
        <w:autoSpaceDE w:val="false"/>
        <w:spacing w:lineRule="auto" w:line="276"/>
        <w:ind w:right="143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1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709"/>
        <w:gridCol w:w="567"/>
        <w:gridCol w:w="946"/>
        <w:gridCol w:w="2757"/>
        <w:gridCol w:w="284"/>
        <w:gridCol w:w="285"/>
        <w:gridCol w:w="47"/>
        <w:gridCol w:w="238"/>
        <w:gridCol w:w="404"/>
        <w:gridCol w:w="47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УП.ХХ.0000.000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тчет по учебно-ознакомительной практике (включает __ рисунков, __ таблиц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УП.ХХ.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тров Н.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чет по практической подготовке при проведении учебно-ознакомительной практик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ереняшев В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уппа БЗПБ 1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56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44:00Z</dcterms:created>
  <dc:creator>alf</dc:creator>
  <dc:description/>
  <cp:keywords/>
  <dc:language>en-US</dc:language>
  <cp:lastModifiedBy>Виталий</cp:lastModifiedBy>
  <cp:lastPrinted>2019-06-11T08:27:00Z</cp:lastPrinted>
  <dcterms:modified xsi:type="dcterms:W3CDTF">2023-08-29T14:31:00Z</dcterms:modified>
  <cp:revision>52</cp:revision>
  <dc:subject/>
  <dc:title>мипи( ТЕРСТВО рс юсийской ФЕДЕРАЦИИ Ш ДЕЛАМ ГРАЖДАНСКОЙ</dc:title>
</cp:coreProperties>
</file>